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31185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289510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